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пределение начальной (максимальной) цены контракта на оказание услуг по охране зданий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 изучения рынка: кабинетное 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изучения рынка: 0</w:t>
      </w:r>
      <w:r>
        <w:rPr>
          <w:lang w:val="en-US"/>
        </w:rPr>
        <w:t>6</w:t>
      </w:r>
      <w:r>
        <w:rPr/>
        <w:t>.12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отокол </w:t>
            </w:r>
            <w:r>
              <w:rPr>
                <w:bCs/>
                <w:kern w:val="2"/>
              </w:rPr>
              <w:t xml:space="preserve">рассмотрения и оценки котировочных заяв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33300001713000772-П от 10.09.201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астная охранная организация «Секрет-Серви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ое охранное предприятие «Часово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"ОПЕР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53"/>
        <w:gridCol w:w="851"/>
        <w:gridCol w:w="1134"/>
        <w:gridCol w:w="1276"/>
        <w:gridCol w:w="1134"/>
        <w:gridCol w:w="850"/>
        <w:gridCol w:w="1134"/>
      </w:tblGrid>
      <w:tr>
        <w:trPr>
          <w:trHeight w:val="41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строений бывшего пионерского лагеря, расположенный по адресу: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вановская область, Ивановский район, в 400 метрах севернее деревни Гоголево, с левой стороны автодороги Иваново-Шуя общей площадью 2357,9 </w:t>
              <w:br/>
              <w:t>кв. м.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3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en-US"/>
              </w:rPr>
              <w:t>60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ая (максимальная) цена контра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en-US"/>
              </w:rPr>
              <w:t>60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ывод: проведенные исследования позволяют определить максимальную цену контракта на оказание услуг по охране зданий в размере </w:t>
      </w:r>
      <w:r>
        <w:rPr>
          <w:color w:val="000000"/>
        </w:rPr>
        <w:t>17600,00</w:t>
      </w:r>
      <w:r>
        <w:rPr/>
        <w:t xml:space="preserve"> (Семнадцать тысяч шестьсот рублей 00 копеек)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27:00Z</dcterms:created>
  <dc:creator>kuznecov</dc:creator>
  <dc:description/>
  <cp:keywords/>
  <dc:language>en-US</dc:language>
  <cp:lastModifiedBy>Никита Владимирович Сапожников</cp:lastModifiedBy>
  <dcterms:modified xsi:type="dcterms:W3CDTF">2013-12-10T10:44:00Z</dcterms:modified>
  <cp:revision>16</cp:revision>
  <dc:subject/>
  <dc:title>Определения начальной (максимальной) цены контракта на оказание услуг по охране зданий путем изучения рынка услуг</dc:title>
</cp:coreProperties>
</file>